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дополнения в план – прогноз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3 год согласно приложению.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ind w:left="1560" w:hanging="15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 19.04.2023  № 38/362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 план-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8"/>
          <w:lang w:eastAsia="ru-RU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2182"/>
        <w:gridCol w:w="2553"/>
        <w:gridCol w:w="4899"/>
        <w:gridCol w:w="1341"/>
        <w:gridCol w:w="3018"/>
      </w:tblGrid>
      <w:tr>
        <w:trPr>
          <w:trHeight w:val="933" w:hRule="exac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Здание ТП-117 с земельным участко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ировская область, Санчурский район, пгт. Санчурск, ул. Яранская, строение 2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адастровый номер земельного участка 43:28:010101:478, площадью 100 кв. метров,  кадастровый номер 43:28:010101:482, площадью 26,1 кв. метров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43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гковой а/м, УАЗ 31519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007 года выпуска, цвет авантюрин-металл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вигателя 4090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*731945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ра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олес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ТЗ-8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1989года выпуска, цвет си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мы 646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цеп тракторный 3073КТ4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87 года выпуска, цвет красно- коричневый, колесный, № рамы 651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Легковой а/м, УАЗ 3151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2005года выпуска, цвет гольфстрим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МЗ-42180А № 502073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ги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АЗ - 33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1993 года выпуска, грузовая, борт. платформа, № 385335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орги</w:t>
            </w:r>
          </w:p>
        </w:tc>
      </w:tr>
      <w:tr>
        <w:trPr>
          <w:trHeight w:val="16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рактор Т-150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ировская область, Санчурский район, пгт Санчурск, ул. Лермонтова, д. 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1991 года выпус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вигателя 111521, цвет красно-серы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Торг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09:00Z</dcterms:created>
  <dc:creator>us_typist</dc:creator>
  <dc:description/>
  <cp:keywords/>
  <dc:language>en-US</dc:language>
  <cp:lastModifiedBy>us_typist</cp:lastModifiedBy>
  <cp:lastPrinted>2023-04-20T12:46:00Z</cp:lastPrinted>
  <dcterms:modified xsi:type="dcterms:W3CDTF">2023-04-24T08:28:00Z</dcterms:modified>
  <cp:revision>6</cp:revision>
  <dc:subject/>
  <dc:title/>
</cp:coreProperties>
</file>